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622187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44272460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